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355</wp:posOffset>
            </wp:positionH>
            <wp:positionV relativeFrom="paragraph">
              <wp:posOffset>108585</wp:posOffset>
            </wp:positionV>
            <wp:extent cx="1109980" cy="706120"/>
            <wp:effectExtent l="0" t="0" r="0" b="0"/>
            <wp:wrapSquare wrapText="bothSides"/>
            <wp:docPr id="1" name="Obraz 851037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8510378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980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270</wp:posOffset>
                </wp:positionH>
                <wp:positionV relativeFrom="paragraph">
                  <wp:posOffset>59055</wp:posOffset>
                </wp:positionV>
                <wp:extent cx="5883275" cy="567055"/>
                <wp:effectExtent l="0" t="0" r="0" b="3175"/>
                <wp:wrapNone/>
                <wp:docPr id="2" name="Grupa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3120" cy="567000"/>
                          <a:chOff x="0" y="0"/>
                          <a:chExt cx="5883120" cy="567000"/>
                        </a:xfrm>
                      </wpg:grpSpPr>
                      <pic:pic xmlns:pic="http://schemas.openxmlformats.org/drawingml/2006/picture">
                        <pic:nvPicPr>
                          <pic:cNvPr id="0" name="Picture 3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509640" y="0"/>
                            <a:ext cx="2373480" cy="49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567000"/>
                            <a:ext cx="5765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15608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1" style="position:absolute;margin-left:0.1pt;margin-top:4.65pt;width:463.25pt;height:44.6pt" coordorigin="2,93" coordsize="9265,89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5529;top:93;width:3737;height:774;mso-wrap-style:none;v-text-anchor:middle;mso-position-horizontal-relative:margin" type="_x0000_t75">
                  <v:imagedata r:id="rId4" o:detectmouseclick="t"/>
                  <v:stroke color="#3465a4" joinstyle="round" endcap="flat"/>
                  <w10:wrap type="none"/>
                </v:shape>
                <v:line id="shape_0" from="2,986" to="9081,986" ID="Łącznik prosty 672863163" stroked="t" o:allowincell="f" style="position:absolute;mso-position-horizontal-relative:margin">
                  <v:stroke color="#156082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Cs w:val="18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Załącznik nr 2a – Opis przedmiotu zamówienia (OPZ)</w:t>
      </w:r>
    </w:p>
    <w:p>
      <w:pPr>
        <w:pStyle w:val="Normal"/>
        <w:rPr>
          <w:bCs/>
        </w:rPr>
      </w:pPr>
      <w:r>
        <w:rPr>
          <w:i/>
          <w:sz w:val="18"/>
          <w:szCs w:val="18"/>
        </w:rPr>
        <w:t>Dotyczy: postępowania pn. Zakup sprzętu medycznego powtórzenie - znak ZP/2501/87.1/2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Resektoskop 18,5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rial" w:ascii="Arial" w:hAnsi="Arial"/>
          <w:sz w:val="18"/>
          <w:szCs w:val="18"/>
        </w:rPr>
        <w:t>Urządzenie nazwa  typ: ...................................................Rok produkcji: ..............................</w:t>
      </w:r>
    </w:p>
    <w:p>
      <w:pPr>
        <w:pStyle w:val="Normal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9"/>
          <w:tab w:val="left" w:pos="1160" w:leader="none"/>
        </w:tabs>
        <w:rPr>
          <w:rFonts w:eastAsia="Arial"/>
        </w:rPr>
      </w:pPr>
      <w:r>
        <w:rPr>
          <w:rFonts w:eastAsia="Arial"/>
        </w:rPr>
        <w:t xml:space="preserve">   </w:t>
      </w:r>
    </w:p>
    <w:tbl>
      <w:tblPr>
        <w:tblW w:w="9716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131"/>
        <w:gridCol w:w="2239"/>
        <w:gridCol w:w="2676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a fabrycznie nowe, rok produkcji 2025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ektoskop 18,5 Ch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ment pracujący mini resektoskopu bipolarnego pasywny z systemem „quick-lock“ do  połączenia z płaszczem, 17,5/18,5Ch ; rączka zamknięta; kompatybilny z optyką Ø 2,9mm, dł. 302 mm, kąt patrzenia: 30° - 1 szt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aszcz wewnętrzny rotacyjny 17,5 Ch do resektoskopu bipolarnego; ceramiczna końcówka o wzmocnionej trwałości; kod oznakowania zielony; system „quick-lock”</w:t>
            </w:r>
          </w:p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1 szt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aszcz zewnętrzny rotacyjny 18,5 Ch do resektoskopu bipolarnego; perforowane zakończenie; dwa zawory umożliwiające ciągłą irygację ; matowe wykończenie powierzchni płaszcza i delikatna chropowatość ułatwiają optymalne przyleganie lubrykantu i dzięki temu atraumatyczne wprowadzanie urządzenia, system „quick-lock“ – 1 szt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turator optyczny; 17,5Ch z system „quick-lock“ kompatybilny z płaszczem wewnętrznym, kanał narzędziowy: 5Ch – 1 szt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tyka HD do mini- resektoskopu; ø2,9 mm, dł.=302mm, kąt patrzenia 30°, oznakowanie DATA-MATRIX – 1 szt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aszcz jednorazowy na optykę ø 2,9mm, dł.=300-302mm:- sterylny, jednorazowego użytku wykonany z wysokiej jakości tworzywa sztucznego: poliuretanu medycznego o grubości 0,07mm, kanał roboczy: 5-7 Ch, gwarantuje sterylność optyki i kamery – 1 szt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bel bipolarny do mini- resektoskopu kompatybilny z diatermią Użytkownika – 1 szt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ktroda bipolarna typu pętla tnąca, 17,5 Ch, średnica 0,35 mm – 11 szt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ktroda bipolarna  do koagulacji „kulka“; 17,5 Ch – 1 szt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wiatłowód ø3,5 mm, dł. 230 cm + adapter do optyki i źródła światła – 1 szt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 do przechowywania i sterylizacji resektoskopu, wykonany z siatki metalowej, z pokrywą i matą silikonową – 1 szt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 do przechowywania i sterylizacji optyki z uchwytami silikonowymi, wymiary: 460 x 80 x 52 mm – 1 szt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97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w języku polskim w formie papierowej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ertyfikaty dopuszczenia do stosowania w medycynie: polskie oraz międzynarodowe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Dostawa i szkolenie obsługi w cenie urządzenia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Autoryzowany serwis na terenie Polski z dostępem do oryginalnych części zamiennych od producent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aszport technicz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gwarancji min.24 miesiące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/>
            </w:pPr>
            <w:r>
              <w:rPr>
                <w:rFonts w:eastAsia="Tahoma" w:cs="Arial" w:ascii="Arial" w:hAnsi="Arial"/>
                <w:sz w:val="18"/>
                <w:szCs w:val="18"/>
              </w:rPr>
              <w:t>W okresie gwarancji przeglądy techniczne wraz z materiałami do nich użytymi wykonywane bezpłatnie co najmniej raz w roku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Zapewniony serwis pogwarancyj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Okres zagwarantowania dostępności części  zamiennych minimum 10 lat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sz w:val="18"/>
          <w:szCs w:val="18"/>
        </w:rPr>
      </w:pPr>
      <w:r>
        <w:rPr>
          <w:rFonts w:eastAsia="Lucida Sans Unicode"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09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napToGrid w:val="false"/>
      <w:ind w:left="389" w:right="0" w:hanging="389"/>
    </w:pPr>
    <w:rPr>
      <w:rFonts w:ascii="Arial" w:hAnsi="Arial" w:cs="Arial"/>
      <w:sz w:val="22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..</dc:creator>
  <dc:description/>
  <cp:keywords/>
  <dc:language>en-US</dc:language>
  <cp:lastModifiedBy>Paulina Witkowska</cp:lastModifiedBy>
  <cp:lastPrinted>1995-11-21T17:41:00Z</cp:lastPrinted>
  <dcterms:modified xsi:type="dcterms:W3CDTF">2025-10-20T08:04:00Z</dcterms:modified>
  <cp:revision>18</cp:revision>
  <dc:subject/>
  <dc:title>    ZESTAWIENIE  PARAMETRÓW  TECHNICZNYCH                      </dc:title>
</cp:coreProperties>
</file>